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33108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22365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745001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69961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