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9598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78638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92296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62887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