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e_TY_DE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(\b. b)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