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the Modus Ponens inference r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egation a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NOT_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NOT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the same as the primitive inference rule {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rst theorem can also be a negation. In su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MP} automatically transforms it to an implication with {F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~ t    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NOT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u A2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n implication whose anteced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 of the second theorem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is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MP} used to behave as what is described in this pag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ical reasons. Now, {MP} is the true primitiv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odus Ponens. {NOT_MP} is introduced to implemen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P}. The use of {NOT_MP} is discouraged. If the input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a negation, use {(MP o NOT_ELI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, EQ_MP, LIST_MP, MATCH_MP, MATCH_MP_TAC, 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