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9449587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7343190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31247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95490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