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77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274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63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73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2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73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00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10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67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47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0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0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71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81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003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33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748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