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90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1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367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18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553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93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97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17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978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19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6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6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23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405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28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7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67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