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653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1246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2603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5533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8058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9645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8807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8670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3494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5250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28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55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3150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