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62912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75940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75989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07178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39358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97207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5090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45997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22140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04676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25115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69462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26389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