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300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8508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4476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7572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85151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2520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095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5076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6688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8907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1670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1636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8627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7148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7024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