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88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470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900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916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696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552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755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855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510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090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38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334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874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562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483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