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4146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18259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32813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96330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9200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99778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9462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16490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20787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05835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51914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29918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47430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92875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83419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56228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1182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81493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97740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916373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57404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94440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45525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68165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6892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45213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59764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13083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81031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18274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63890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63036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83634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67173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99485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33075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70636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88527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04922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