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84799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16002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50417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54468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49292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16124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92404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74113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98175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54345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49997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92216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5255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93842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39811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87349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94774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2908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77705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07760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67321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44638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83110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7167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105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19726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55218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18730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54197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67494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949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82485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44158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29514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09022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43804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0127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98126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78362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