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2285851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3673775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3354057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7119628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