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35266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9859877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9329745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