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172059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853441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257176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