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0373387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319345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4261210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120593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