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93251506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5813897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76978000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0145925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