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9762772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693527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71778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578034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