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60460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17710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65937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0198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