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0662902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642541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5711715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4484207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