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34764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3476431"/>
      <w:bookmarkStart w:id="1" w:name="__Fieldmark__0_30034764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