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70994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65996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01505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64910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