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964987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77590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45540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14074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