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4670979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636423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9925569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3335434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