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858205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6088582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