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678385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622342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