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847063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450415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817748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389813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