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24646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76792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4158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81329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