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309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253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725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836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