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27777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83753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64154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20459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