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53114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7672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02464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1050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