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783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5083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73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843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