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35582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26655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