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9160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0698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14580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4308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