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80609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62835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76587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84971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