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64633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34261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