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141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806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608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664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