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3337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653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6583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8361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