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97054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18454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59627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39366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