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18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237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503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886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005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043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04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690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790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01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904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571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40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