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212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93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44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317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670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045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16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19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51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982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29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2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23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270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4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42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30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