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185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991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54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53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350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281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437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364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495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339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932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13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252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190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240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283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382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