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291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419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8638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2195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013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009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318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959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9569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884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75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69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65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283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54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