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374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510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317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99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290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889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972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4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69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4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58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34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987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