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2981703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6566860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279859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1762684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8372433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7246822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9892952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2450722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9886009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630821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3093119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966310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0656092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113899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9397720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849539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1641473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106382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877430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3116110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0800952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0954512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6096146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4854811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6995663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1471081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298323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6181155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1320512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921182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3621893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9582645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5512323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1364637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3183545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7809735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0274021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0285908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6865582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