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48387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09435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85958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14816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47106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44949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67373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33965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33470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67469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77412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27917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49824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87438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01244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73153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44142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43798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289560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14921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078888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64627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0873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98195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28077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37057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86254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225190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9081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20004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26228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63209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16208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94125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27277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031029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29518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77170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99250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