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4503108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999655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49090701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9906134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