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18902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09654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82265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