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867916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04312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49304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66454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