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46820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91898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