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899525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0747540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5373787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705325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5112768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1331117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6946649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