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0244228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9348596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0326566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592139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