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214865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279439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279305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4756670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