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1097840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0324883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9643789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4972099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