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549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4839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967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0322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