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2322991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103240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13132299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3087269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