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7919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256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5903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0803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