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40960887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717717177"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055113700"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906132858"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