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11196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65169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2787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471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